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87553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56"/>
          <w:szCs w:val="56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</w:rPr>
        <w:t>The Los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tle                         :  The Lost S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                  : The Lost Ship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                     : Eric L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 Address         : lindow@ix.netcom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             : A ship lost in some large body of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#                   : User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           : Yes (for looking a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e 2-8 Player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match 2-8 Player   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iculty Settings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ounds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Graphics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Music                 :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s Replaced          :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e                          : New level 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or(s) used          : 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Bugs            : Please report any to me at my internet ad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hors MAY NOT use this level as a base to build additional level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atenations, or otherw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distribute this MAP, provided you include this file,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odifications.  You may distribute this file in any electron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t (BBS, Diskette, CD, etc) as long as you include this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